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№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ставления гражданами, претендующими на замещение должности муниципальной службы и муниципальными служащими администрации сельского поселения Кубанец Тимаше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размещении информации в информационно-телекоммуникационной сети «Интернет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ее Положение, разработанное в соответствии с Федеральным законом от 02.03.2007 № 25-ФЗ «О муниципальной службе в Российской Федерации», Федеральным законом от 30.06.2016 № 224-ФЗ 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, Федеральным законом от 25.12.2008 № 273-ФЗ «О противодействии коррупции»,определяет порядок, процедуру и форму представления гражданами, претендующими на замещение должности муниципальной службы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униципальными служащими администрации сельского поселения Кубанец Тимашевского района сведений о размещении информации в информационно-телекоммуникационной сети «Интернет»(далее- сведения 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соблюдения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в информационно-телекоммуникационной сети «Интернет»- общедоступная информация и данные, позволяющие идентифицировать гражданина, претендующего на замещение должности муниципальной службы, или муниципального служащег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й служащий–гражданин, замещающий должность муниципальной службы в администрации сельского поселения Кубанец Тимашевского рай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гражданин, претендующий на замещение должности муниципальной службы-кандидат, поступающий на муниципальную службу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ь представлять главе сельского поселения Кубанец Тимашевского района в письменной форме сведения возлагаетс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гражданина, претендующего на замещение должности муниципальной службы в  администрации сельского поселения Кубанец Тимашевского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униципального служащего администрации сельского поселения Кубанец Тимашев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,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ляются заведующему сектором по делопроизводству и организационно-кадровой работе администрации сельского поселения Кубанец Тимашевского района в следующем порядк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ином, претендующим на замещение должности муниципальной службы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м служащим - ежегодно (не позднее 1 апреля года, следующего за отчетным)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подаются на имя главы сельского поселения Кубанец Тимашевского района, и представляется по форме, (согласно приложениям № 1, №2), которая применяется до принятия соответствующего правового акта Правительства Российской Федерации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ведениях должны быть отражен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 замещаемая должность и структурное подразделение муниципального служащего или должность, на которую претендует гражданин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адресах сайтов и (или ) страниц сай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шению главы сельского поселения Кубанец Тимашевского района уполномоченный распоряжением администрации сельского поселения Кубанец Тимашевского района, заведующий сектором по делопроизводству и организационно-кадровой работе администрации сельского поселения Кубанец Тимашевского района осуществляе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у достоверности и полноты сведений, предусмотренных частью 4 настоящего Полож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ожет осуществляется во взаимодействии с другими структурными подразделениями, в том числе путем проведения бесед с гражданином, муниципальным служащим, получения от него пояс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представления сведений, предусмотренных частью 4 настоящего Положения, гражданин не может быть назначен на должность муниципальной службы, а муниципальный служащий не может находиться на муниципальной службе (подлежит увольнению с муниципальной служб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полных или недостоверных сведений, предусмотренных частью 4 настоящего Положения, к муниципальному  служащему применяются виды дисциплинарной ответственности в соответствии с Федеральным законом от 02.03.2007 №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ведующий сектором по делопроизводству и организационно-кадровой работе администрации сельского поселения Кубанец Тимашевского района обеспечивает конфиденциальность полученных свед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413"/>
      <w:bookmarkStart w:id="2" w:name="Par413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                                                                             Н.А.Де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9557052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62a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95c9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9205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d30af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fd30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92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fd30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fd30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Pages>3</Pages>
  <Words>812</Words>
  <Characters>4635</Characters>
  <CharactersWithSpaces>5437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9:00Z</dcterms:created>
  <dc:creator>МайклШон</dc:creator>
  <dc:description/>
  <dc:language>en-US</dc:language>
  <cp:lastModifiedBy>Адм</cp:lastModifiedBy>
  <cp:lastPrinted>2016-12-28T07:13:00Z</cp:lastPrinted>
  <dcterms:modified xsi:type="dcterms:W3CDTF">2017-03-10T08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